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Giacomo Matteotti</w:t>
            </w:r>
            <w:r>
              <w:rPr/>
              <w:t xml:space="preserve">  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</w:t>
            </w:r>
            <w:r>
              <w:rPr>
                <w:b/>
                <w:color w:val="FF0000"/>
              </w:rPr>
              <w:t xml:space="preserve">30, 31, 32, 33, 34 </w:t>
            </w:r>
            <w:r>
              <w:rPr/>
              <w:t>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237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777365</wp:posOffset>
                      </wp:positionV>
                      <wp:extent cx="31680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0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5305" cy="16516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626" t="9269" r="-6" b="326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5305" cy="1651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5pt;height:138.55pt;mso-wrap-distance-left:9.05pt;mso-wrap-distance-right:9.05pt;mso-wrap-distance-top:0pt;mso-wrap-distance-bottom:0pt;margin-top:-139.95pt;mso-position-vertical-relative:text;margin-left:17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5305" cy="16516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626" t="9269" r="-6" b="326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30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770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770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 xml:space="preserve">[X]             </w:t>
            </w:r>
            <w:r>
              <w:rPr/>
              <w:t xml:space="preserve">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3050" cy="43846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0" cy="438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8265" cy="42919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8265" cy="429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5pt;height:345.2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265" cy="42919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265" cy="429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3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8:28:00Z</dcterms:modified>
  <cp:revision>71</cp:revision>
  <dc:subject/>
  <dc:title>COMUNE DI  </dc:title>
</cp:coreProperties>
</file>